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FORMULÁŘ – 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36"/>
          <w:szCs w:val="28"/>
        </w:rPr>
      </w:pPr>
      <w:r>
        <w:rPr>
          <w:rFonts w:cs="Arial"/>
          <w:b/>
          <w:caps/>
          <w:color w:val="0000FF"/>
          <w:sz w:val="36"/>
          <w:szCs w:val="28"/>
        </w:rPr>
        <w:t>Bertiny lázně Třeboň – REKONSTRUKCE BALNEOPROVOZŮ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4"/>
          <w:szCs w:val="28"/>
        </w:rPr>
      </w:pPr>
      <w:r>
        <w:rPr>
          <w:rFonts w:cs="Arial"/>
          <w:b/>
          <w:caps/>
          <w:color w:val="0000FF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228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UCHAZE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embos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embos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emboss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emboss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75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UCHAZE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emboss/>
                              </w:rPr>
                            </w:pPr>
                            <w:r>
                              <w:rPr>
                                <w:rFonts w:cs="Arial"/>
                                <w:embos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emboss/>
                                <w:color w:val="808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emboss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1245" w:hRule="atLeast"/>
          <w:cantSplit w:val="true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DPH 20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65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Lhůta pro dokončení stavby</w:t>
            </w:r>
          </w:p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(ve dnech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0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5-19T13:21:00Z</dcterms:modified>
  <cp:revision>30</cp:revision>
  <dc:subject/>
  <dc:title>Výzva</dc:title>
</cp:coreProperties>
</file>